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Název zakázky: </w:t>
      </w:r>
      <w:r>
        <w:rPr/>
        <w:t>Tvorba a správa webového portálu projektu KI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ní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mailový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Nabídková cena za vytvoření a správa webového portálu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3"/>
        <w:gridCol w:w="32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ena bez DP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en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Nabídková cena za vytvoření vizuálního stylu projektu KIS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3"/>
        <w:gridCol w:w="32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ena bez DP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en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Celková nabídková cen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83"/>
        <w:gridCol w:w="32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Cena bez DP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en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7:00Z</dcterms:created>
  <dc:creator>Jaromír Hejl</dc:creator>
  <dc:description/>
  <cp:keywords/>
  <dc:language>en-US</dc:language>
  <cp:lastModifiedBy>Jaromír Hejl</cp:lastModifiedBy>
  <dcterms:modified xsi:type="dcterms:W3CDTF">2012-01-09T14:16:00Z</dcterms:modified>
  <cp:revision>13</cp:revision>
  <dc:subject/>
  <dc:title/>
</cp:coreProperties>
</file>